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8 год, утверждённая Законом Ульяновской области </w:t>
        <w:br/>
        <w:t>от 27.11.2017 № 155-ЗО, определяет основные направления деятельности органов государственной власти Ульяновской области в сфере управления государственной собственностью Ульяновской области в 2018 году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лагается внести изменения в Приложение 2 к </w:t>
      </w:r>
      <w:hyperlink r:id="rId2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управления государственной собственностью Ульяновской области на 2018 год «Предполагаемый размер расходов областного бюджета Ульяновской области на управление имуществом, находящимся в государственной собственности Ульяновской области, а также земельными участками, государственная собственность на которые не разграничена, в 2018 году» изменив размер расходов на цели - 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с 116815,9 тыс. рублей на 242166,0 тыс. рублей, то есть на 125350,1 тыс. рублей. Корреспондирующие изменения вносятся также в пункт 2.2 раздела 2 Программы управления государственной собственностью Ульяновской области на 2018 год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>Изменение суммы расходов связано с внесением постановлением Правительства Ульяновской области от 30.03.2018 № 8/148-П,</w:t>
      </w:r>
      <w:r>
        <w:rPr>
          <w:spacing w:val="-2"/>
          <w:sz w:val="28"/>
          <w:szCs w:val="28"/>
        </w:rPr>
        <w:t xml:space="preserve"> постановлением Правительства Ульяновской области </w:t>
      </w:r>
      <w:r>
        <w:rPr>
          <w:sz w:val="28"/>
          <w:szCs w:val="28"/>
        </w:rPr>
        <w:t xml:space="preserve">от 22.05.2018 </w:t>
        <w:br/>
        <w:t xml:space="preserve">№ 13/216-П </w:t>
      </w:r>
      <w:r>
        <w:rPr>
          <w:bCs/>
          <w:sz w:val="28"/>
          <w:szCs w:val="28"/>
        </w:rPr>
        <w:t xml:space="preserve">в государственную программу Ульяновской области «Формирование благоприятного инвестиционного климата в Ульяновской области» на 2014 - 2020 годы, утверждённую </w:t>
      </w:r>
      <w:r>
        <w:rPr>
          <w:sz w:val="28"/>
          <w:szCs w:val="28"/>
        </w:rPr>
        <w:t xml:space="preserve">постановлением Правительства Ульяновской области от 11.09.2013 № 37/417-П, </w:t>
      </w:r>
      <w:r>
        <w:rPr>
          <w:bCs/>
          <w:sz w:val="28"/>
          <w:szCs w:val="28"/>
        </w:rPr>
        <w:t>изменений</w:t>
      </w:r>
      <w:r>
        <w:rPr>
          <w:sz w:val="28"/>
          <w:szCs w:val="28"/>
        </w:rPr>
        <w:t>, предусматривающих: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>1. Новые мероприятия и финансовое обеспечение реализации таких мероприятий в 2018 году в размере 186150,1 тыс. рублей, а именно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Акционерного общества «Портовая особая экономическая зона «Ульяновск» (строка 2.1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. Финансовое обеспечение реализации мероприятия в 2018 году составляет 126413,0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) п</w:t>
      </w:r>
      <w:r>
        <w:rPr>
          <w:kern w:val="2"/>
          <w:sz w:val="28"/>
          <w:szCs w:val="28"/>
          <w:lang w:eastAsia="ar-SA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 доли Акционерного общества «Корпорация развития Ульяновской области»  в уставном капитале общества  с ограниченной ответственностью «Димитровградский индустриальный парк «Мастер»</w:t>
      </w:r>
      <w:r>
        <w:rPr>
          <w:sz w:val="28"/>
          <w:szCs w:val="28"/>
        </w:rPr>
        <w:t xml:space="preserve"> при его учреждении и последующем увеличении уставного капитала (строка 4.1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</w:t>
      </w:r>
      <w:r>
        <w:rPr>
          <w:kern w:val="2"/>
          <w:sz w:val="28"/>
          <w:szCs w:val="28"/>
          <w:lang w:eastAsia="ar-SA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составляет 40000,0 тыс. рублей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в) п</w:t>
      </w:r>
      <w:r>
        <w:rPr>
          <w:kern w:val="2"/>
          <w:sz w:val="28"/>
          <w:szCs w:val="28"/>
          <w:lang w:eastAsia="ar-SA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оплатой доли Акционерного общества «Корпорация развития Ульяновской области» в уставном капитале общества  с ограниченной ответственностью «Димитровградский индустриальный парк «Мастер»</w:t>
      </w:r>
      <w:r>
        <w:rPr>
          <w:sz w:val="28"/>
          <w:szCs w:val="28"/>
        </w:rPr>
        <w:t xml:space="preserve"> при его учреждении и последующем увеличении уставного капитала (строка 4.2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. Финансовое обеспечение реализации мероприятия в 2018 году составляет 1000,0 тыс. рублей;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п</w:t>
      </w:r>
      <w:r>
        <w:rPr>
          <w:rFonts w:eastAsia="Calibri"/>
          <w:bCs/>
          <w:sz w:val="28"/>
          <w:szCs w:val="28"/>
        </w:rPr>
        <w:t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дизайн-проекта интерьеров, выполнения инженерных изысканий, подготовки проектной документации и проведения экспертизы проектной документации и результатов инженерных изысканий для строительства корпуса «Технокампус 2.0», а также погашения кредиторской задолженности, образовавшейся в связи с осуществлением указанной деятельности»</w:t>
      </w:r>
      <w:r>
        <w:rPr>
          <w:sz w:val="28"/>
          <w:szCs w:val="28"/>
        </w:rPr>
        <w:t xml:space="preserve"> (строка 1.3 подпрограммы «Развитие инновационной и инвестиционной деятельности в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осударственной программе)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Финансовое обеспечение реализации мероприятия в 2018 году составляет 18737,1 тыс. рублей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меньшение на 19800,0 тыс. рублей в 2018 году финансового обеспечения реализации следующих мероприятий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кого обеспечения (электро-, газо-, тепло-, водоснабжения или водоотведения)</w:t>
      </w:r>
      <w:r>
        <w:rPr>
          <w:sz w:val="28"/>
          <w:szCs w:val="28"/>
        </w:rPr>
        <w:t xml:space="preserve"> (строка 3.2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уменьшено </w:t>
      </w:r>
      <w:r>
        <w:rPr>
          <w:bCs/>
          <w:sz w:val="28"/>
          <w:szCs w:val="28"/>
        </w:rPr>
        <w:t>с 54678,0 тыс. рублей до 39530,9 тыс. рублей, то есть на 15147,1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газопровода цементного завода к сетям инженерно-технического обеспечения (газоснабжения)</w:t>
      </w:r>
      <w:r>
        <w:rPr>
          <w:sz w:val="28"/>
          <w:szCs w:val="28"/>
        </w:rPr>
        <w:t xml:space="preserve"> (строка 5.1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государственной программе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уменьшено </w:t>
      </w:r>
      <w:r>
        <w:rPr>
          <w:bCs/>
          <w:sz w:val="28"/>
          <w:szCs w:val="28"/>
        </w:rPr>
        <w:t>с 7900,0 тыс. рублей до 4310,0 тыс. рублей, то есть на 359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подземного водозабора цементного завода к сетям инженерно-технического обеспечения (водоснабжения)</w:t>
      </w:r>
      <w:r>
        <w:rPr>
          <w:sz w:val="28"/>
          <w:szCs w:val="28"/>
        </w:rPr>
        <w:t xml:space="preserve"> (строка 5.2 подпрограммы «Формирование и развитие инфраструктуры зон развития Ульяновской области» на 2014-2020 годы приложения №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осударственной программе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обеспечение реализации мероприятия в 2018 году уменьшено </w:t>
      </w:r>
      <w:r>
        <w:rPr>
          <w:bCs/>
          <w:sz w:val="28"/>
          <w:szCs w:val="28"/>
        </w:rPr>
        <w:t>с 2500,0 тыс. рублей до 1437,1 тыс. рублей, то есть на 1062,9 тыс.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ение мероприятия - п</w:t>
      </w:r>
      <w:r>
        <w:rPr>
          <w:bCs/>
          <w:sz w:val="28"/>
          <w:szCs w:val="28"/>
        </w:rPr>
        <w:t xml:space="preserve">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финансового обеспечения приобретения земельных участков для размещения объектов промышленной инфраструктуры индустриального парка «Димитровград». </w:t>
      </w:r>
      <w:r>
        <w:rPr>
          <w:sz w:val="28"/>
          <w:szCs w:val="28"/>
        </w:rPr>
        <w:t>Финансовое обеспечение реализации мероприятия в 2018 году составляло</w:t>
      </w:r>
      <w:r>
        <w:rPr>
          <w:bCs/>
          <w:sz w:val="28"/>
          <w:szCs w:val="28"/>
        </w:rPr>
        <w:t xml:space="preserve"> 41 000,0 тыс. рублей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нятие законопроекта обусловлено требованиями статьи 15 Закона Ульяновской области от 06.05.2002 № 020-ЗО «О порядке управления и распоряжения государственной собственностью Ульяновской области» согласно которой программа управления государственной собственностью Ульяновской области включает основные виды и предполагаемый размер расходов, связанных с управлением объектами областной собственности, в том числе с обеспечением содержания и сохранности объектов государственной собственности Ульяновской области, организацией учета, проведением инвентаризаций и аудиторских проверок, с оплатой услуг по приобретению имущества в государственную собственность Ульяновской области и совершению сделок с объектами област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главный консультант отдела правового обеспечения Агентства госимущества Будреева О.И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ab/>
        <w:t xml:space="preserve">  </w:t>
        <w:tab/>
        <w:tab/>
        <w:tab/>
        <w:t xml:space="preserve">     </w:t>
        <w:tab/>
        <w:t xml:space="preserve">Г.В.Неробеев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C40F2E57171B13B0F4434B4BAF3CA071D3ACFF10B9469C073524BF54F13379E846A77AE14F008FEF58C3d7O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7:00Z</dcterms:created>
  <dc:creator>Ju5u</dc:creator>
  <dc:description/>
  <cp:keywords/>
  <dc:language>en-US</dc:language>
  <cp:lastModifiedBy>User</cp:lastModifiedBy>
  <cp:lastPrinted>2018-06-27T14:53:00Z</cp:lastPrinted>
  <dcterms:modified xsi:type="dcterms:W3CDTF">2018-07-25T06:40:00Z</dcterms:modified>
  <cp:revision>23</cp:revision>
  <dc:subject/>
  <dc:title>ПОЯСНИТЕЛЬНАЯ ЗАПИСКА</dc:title>
</cp:coreProperties>
</file>